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rPr>
          <w:sz w:val="28"/>
          <w:szCs w:val="28"/>
          <w:lang w:val="uk-UA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val="uk-UA"/>
        </w:rPr>
        <w:t xml:space="preserve">             </w:t>
      </w:r>
      <w:r>
        <w:rPr>
          <w:rFonts w:eastAsia="Courier New" w:cs="Courier New" w:ascii="Courier New" w:hAnsi="Courier New"/>
          <w:color w:val="000000"/>
          <w:sz w:val="28"/>
          <w:szCs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2865" w:leader="none"/>
          <w:tab w:val="center" w:pos="5315" w:leader="none"/>
        </w:tabs>
        <w:jc w:val="center"/>
        <w:rPr>
          <w:sz w:val="22"/>
          <w:szCs w:val="22"/>
          <w:lang w:val="uk-UA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934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ЖИТОМИРСЬКОЇ ОБЛАСТ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9.02.2021 № 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тінізації грошових доходів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відносин у сфері зайнят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ідповідного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На виконання розпорядження Кабінету Міністрів України від 02.03.2010      № 359 (зі змінами, внесеними постановою Кабінету Міністрів України  від 23.09.2020 № 884),  розпорядження голови Житомирської обласної державної адміністрації від 22.05.2020 № 324 «Про заходи щодо легалізації трудових відносин, забезпечення мінімальних гарантій в оплаті праці, підвищення рівня заробітної плати» та у зв’язку із кадровими змінами виконавчий комітет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новий склад комісії з детінізації грошових доходів                   та відносин у сфері зайнятості згідно з додатко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Затвердити новий склад мобільної робочої групи з питань легалізації заробітної плати та зайнятості населення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нову редакцію Положення про комісію з питань детінізації грошових доходів та відносин у сфері зайнятості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важати таким, що втратило чинність рішення виконавчого комітету міської ради від 19.12.2018 № 234 «Про затвердження складу комісії                   з детінізації грошових доходів та відносин у сфері зайнятості та Положення про неї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ксандр 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Павло ІВАН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Віталій ЛУКАШ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Ірина КОПИЛ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Михайло ПАРФІН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 Сергій НЕДОГАРОК</w:t>
      </w:r>
    </w:p>
    <w:p>
      <w:pPr>
        <w:pStyle w:val="Normal"/>
        <w:ind w:left="64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від 19.02.2021 №73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детінізації грошових доходів та відносин у сфері зайнят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міського голови, голова комісії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ЕДОГАРОК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РИЩ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сімейної, гендерної політики    та з питань праці управління праці та соціального захисту населення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ПРОТИ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директор Малинської міської філії Житомирського обласного центру зайнятості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                     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ТЕРЕ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відділу економіки та інвестицій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ТКАЧ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ревізор-інспектор Коростенського відділу податків і зборів з фізичних осіб та проведення камеральних перевірок управління податкового адміністрування  фізичних осіб Головного управління державної податкової служби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66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ХАРИТО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країни  у Житомир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а справами                                                                      Ірина КОПИ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>Додаток 2</w:t>
      </w:r>
    </w:p>
    <w:p>
      <w:pPr>
        <w:pStyle w:val="Normal"/>
        <w:ind w:left="7200" w:hanging="72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рішення виконавчого             комітету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 19.02.2021 № 73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обільної робочої групи з питань легалізації заробітної плати та зайнятості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РИЩ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імейної, гендерної політики та з питань праці управління праці та соціального захисту населе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АРТИН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економіки               та інвестиц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втина ПАН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взаємодії з роботодавцями Малинської міської філії Житомирського обласного центру зайнято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ХАРИТОНЧУК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 Житомирській області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участі у проведенні обстежень з питань легалізації  заробітної плати       та зайнятості населення можуть бути залучен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й представник Малинського відділення поліції Головного управління Національної поліції України у Житомирській області, в залежності від місцезнаходження об’єкту рейду – обстеження (за згодою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й представник Головного управління державної податкової служби України у Житомирській області, згідно направ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                                                                            Ірина КОПИ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Додаток 3</w:t>
      </w:r>
    </w:p>
    <w:p>
      <w:pPr>
        <w:pStyle w:val="Normal"/>
        <w:ind w:left="7200" w:hanging="72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до рішення виконавчого  комітету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  19.02.2021 №7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детінізації грошових доходів та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зайнятості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Комісія з детінізації грошових доходів та відносин у сфері зайнятості населення (далі – комісія) є постійно діючим дорадчим органом виконавчого комітету міської ради, створена з метою реалізації в повному обсязі повноважень, визначених чинним законодавством в частині забезпечення державних гарантій у сфері праці, підвищення соціальної захищеності найманих працівників та відповідальності роботодавців за використання            їх праці, проведення інформаційної, консультативної та роз’яснювальної роботи серед роботодавців щодо дотримання ними вимог чинного законодавства в частині використання найманої  праці та трудових відносин, дотримання  мінімальних гарантій в оплаті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місія у своїй діяльності керується Конституцією України та законами України, актами Президента України та Кабінету Міністрів України, іншими актами законодавства, а також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Основними завданнями діяльності комісії 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едення інформаційної роботи серед населення в частині роз’яснення положень трудового законодав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едення роз’яснювальної роботи серед роботодавців щодо дотримання ними вимог чинного трудового законодавства в частині використання найманої праці та запобігання фактів неофіційних трудових відносин, а також дотримання вимог щодо державних мінімальних гарантій в оплаті прац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рганізація проведення з роботодавцями нарад, зустрічей, співбесід           та інших організаційних заходів з цих пит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життя заходів впливу до суб’єктів господарювання, які використовують найману працю з порушенням вимог чинного законодавства, шляхом забезпечення  взаємодії з контролюючими та (або) правоохоронними орган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дійснення аналізу стану справ та причин виникнення проблем, пов’язаних з легальною виплатою заробітної плати і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дійснення періодичного висвітлення у засобах масової інформації, інтернет - ресурсах, інформаційних стендах тощо питань  з легалізації виплати заробітної плати і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розгляд матеріалів із досвіду роботи комісій інших міст і районів області з питань детінізації населення для підприємств, установ, організацій, фізичних осіб – підприємц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місія має прав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держувати статистичну інформацію та інші дані, необхідні для забезпечення діяльності комісії, від органів статистики, державної податкової служби, Пенсійного фонду України, служби зайнятості та інших місцевих органів виконавчої влади і структурних підрозділів виконавчого коміте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держувати інформацію, пояснення та інші дані від підприємств, установ, організацій, суб’єктів господарської діяльності фізичних осіб – підприємців     та громадян, необхідні для роботи комісії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заслуховувати на засіданнях роботодавців, у яких у ході проведення обстеження були виявлені працівники без належно оформлених трудових відноси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заслуховувати  на засіданнях пояснення працівників щодо їх допуску       до виконання трудових обов’язків без належно оформлених трудов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давати рекомендації щодо удосконалення роботи з питань детінізації доходів та відносин у сфері зайнятості насел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 Організація роботи комісії з детінізації грошових доходів та відносин        у сфері зайнятості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1. Склад комісії та Положення про неї затверджується рішенням виконавчого комітету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2.Формою роботи комісії є засідання, що проводяться за рішенням голови комісії, але не рідше, ніж один раз на місяц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и виникненні обставин, які не дають змогу провести засідання комісії, кількість засідань може бути зменшена, або проведена з урахуванням обставин, що виник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Комісія утворюється у складі голови комісії, заступника голови комісії, секретаря та членів коміс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3.Члени комісії мають право ініціювати проведення позачергових засідань. У такому разі організацію засідання у повному обсязі забезпечує сторона, яка ініціює засід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Члени комісії можуть самостійно запрошувати на засідання суб’єктів господарювання, попередньо погодивши перелік суб’єктів з головою коміс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5.4. Засідання комісії вважається правомочним, якщо на ньому присутні не менше половини складу комісії. У разі відсутності члена комісії з поважних причин, (відпустка, хвороба, відрядження тощо),  відсутнього може заміщати на правах члена комісії,  особа, яка відповідно до наказу чи посадової інструкції виконує його обов’язки в організації, яку він представляє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Рішення комісії оформляється протоколом, який підписують голова          (або головуючий на засіданні) та секретар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отокол комісії підписується упродовж трьох робочих днів від дати проведення засідання комісії та розсилається членам комісії упродовж двох робочих днів з дати підпис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Член комісії, який не підтримує пропозиції та (чи) рекомендації, може викласти у письмовій формі свою окрему думку, що додається до протоколу засід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5.5. Голова комісії організовує роботу та веде засідання комісії, здійснює контроль за виконанням покладених на комісію прав та обов’язків. Заступник голови комісії виконує обов’язки голови у разі його відсутност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 Робочим органом комісії є рейдова робоча група з питань легалізації заробітної плати та зайнятості населення (далі – робоча група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1. Робоча група  утворюється для здійснення заходів щодо виведення заробітної плати та зайнятості населення з «тіньового» сектора економіки         та їх легаліз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2.Основними завданнями та напрямами діяльності робочої групи є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сприяння діяльності та координації дій органів місцевого самоврядування та контролюючих і правоохоронних органів щодо забезпечення легалізації виплати заробітної плати та зайнятості населенн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здійснення вивчень стану виконання суб’єктами господарювання законодавства про працю, врегулювання соціально – трудових відносин,            а також інших питань, пов’язаних з трудовими відносинам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проведення роботи зі збирання та моніторингу інформації про факти нелегальної виплати заробітної плати і зайнятості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3. Права та обов’язки робочої груп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- проводить рейдові обстеження стану оформлення трудових відносин роботодавців з найманими працівникам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виявляє осіб, які фактично виконують роботу в інтересах суб’єкта господарювання та які підпадають під поняття «працівник» та «трудові відносин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члени робочої групи можуть проводити опитування працівників                та отримувати від них (за їх згодою), за потреби, необхідні усні та письмові пояснення щодо режиму роботи, рівня оплати праці, умов праці тощо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надає власнику або уповноваженому  ним органу рекомендації щодо усунення виявлених порушень законодавства про прац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звітує голові комісії з детінізації грошових доходів та відносин у сфері зайнятості  про результати проведеної робо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надає пропозиції щодо заслуховування суб’єктів господарювання              на засіданнях комісії з детінізації грошових доходів та відносин у сфері зайнят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4. Організаційною формою роботи робочої групи є рейдові обстеження, що проводяться не рідше 1 разу на місяць. При виникненні обставин, які           не дають змогу провести рейдове обстеження, кількість рейдів може бути зменшена, або проведена з урахуванням обставин, що виникл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5. Час та місце проведення рейду – обстеження визначається  головою комісії з детінізації грошових доходів та відносин у сфері зайнятості                   із врахуванням наданих членами робочої групи пропозиці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6. Під час  рейдового обстеження робоча група здійснює вивчення стану виконання суб’єктами господарювання законодавства у сфері зайнятості           та оплати праці безпосередньо у суб’єктів господарської діяльності                     (визначається  графік роботи, наявність оформлення трудових договорів            з найманими працівниками, фактична кількість найманих працівників, кількість неоформлених працівників тощо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7. За результатами проведеного рейду – обстеження складається узагальнена довідка, яку підписують всі члени робочої групи, що приймали участь у проведенні обстеження.  Підписана довідка передається голові комісії та розсилається членам робочої груп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8. За результатами обстеження керівник суб’єкта господарювання          (або особа, що  допустила порушення законодавства з праці) запрошується      на засідання комісії  з детінізації грошових доходів та відносин у сфері зайнят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9. Персональний склад робочої групи затверджується рішенням виконавчого комітету міської рад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10. Кожен член мобільної робочої групи проводить вивчення (обстеження) діяльності суб’єктів господарювання відповідно до повноважень організації,  яку він предствавляє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6.11. За робочої потреби до рейдів – обстежень можуть залучатися представники правоохоронних та інших контролюючих органів (які не входять до складу робочої групи на постійній основі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6.12. У разі неможливості члена робочої групи взяти участь у рейді – обстеженні з поважних причин (відпустка, хвороба, відрядження тощо), відсутнього може заміщати особа, яка відповідно до наказу чи посадової інструкції виконує його обов’язки в організації яку він предствавляє,  на правах члена робочої груп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а справами виконкому                                               Ірина КОПИ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28:00Z</dcterms:created>
  <dc:creator>User</dc:creator>
  <dc:description/>
  <cp:keywords/>
  <dc:language>en-US</dc:language>
  <cp:lastModifiedBy>Dom</cp:lastModifiedBy>
  <cp:lastPrinted>2021-02-05T15:03:00Z</cp:lastPrinted>
  <dcterms:modified xsi:type="dcterms:W3CDTF">2021-02-21T14:05:00Z</dcterms:modified>
  <cp:revision>60</cp:revision>
  <dc:subject/>
  <dc:title>На виконання розпорядження Кабінету Мінстрів України № 649-р від 05</dc:title>
</cp:coreProperties>
</file>